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engdu#################################################f#e#n#g#d#u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